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22003447"/>
            <w:bookmarkStart w:id="1" w:name="__Fieldmark__0_322003447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22003447"/>
            <w:bookmarkStart w:id="3" w:name="__Fieldmark__1_322003447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22003447"/>
            <w:bookmarkStart w:id="5" w:name="__Fieldmark__2_322003447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22003447"/>
            <w:bookmarkStart w:id="7" w:name="__Fieldmark__3_322003447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22003447"/>
            <w:bookmarkStart w:id="9" w:name="__Fieldmark__4_32200344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22003447"/>
            <w:bookmarkStart w:id="11" w:name="__Fieldmark__5_32200344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22003447"/>
            <w:bookmarkStart w:id="13" w:name="__Fieldmark__6_32200344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22003447"/>
            <w:bookmarkStart w:id="15" w:name="__Fieldmark__7_322003447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22003447"/>
            <w:bookmarkStart w:id="17" w:name="__Fieldmark__8_322003447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22003447"/>
            <w:bookmarkStart w:id="20" w:name="__Fieldmark__9_322003447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22003447"/>
            <w:bookmarkStart w:id="22" w:name="__Fieldmark__10_322003447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22003447"/>
            <w:bookmarkStart w:id="24" w:name="__Fieldmark__11_322003447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22003447"/>
            <w:bookmarkStart w:id="26" w:name="__Fieldmark__12_322003447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22003447"/>
            <w:bookmarkStart w:id="28" w:name="__Fieldmark__13_322003447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22003447"/>
            <w:bookmarkStart w:id="30" w:name="__Fieldmark__14_322003447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22003447"/>
            <w:bookmarkStart w:id="32" w:name="__Fieldmark__15_322003447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22003447"/>
            <w:bookmarkStart w:id="37" w:name="__Fieldmark__16_322003447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22003447"/>
            <w:bookmarkStart w:id="39" w:name="__Fieldmark__17_322003447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22003447"/>
            <w:bookmarkStart w:id="41" w:name="__Fieldmark__18_322003447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22003447"/>
            <w:bookmarkStart w:id="43" w:name="__Fieldmark__19_322003447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22003447"/>
            <w:bookmarkStart w:id="45" w:name="__Fieldmark__20_322003447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22003447"/>
            <w:bookmarkStart w:id="47" w:name="__Fieldmark__21_322003447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22003447"/>
            <w:bookmarkStart w:id="49" w:name="__Fieldmark__22_322003447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22003447"/>
            <w:bookmarkStart w:id="51" w:name="__Fieldmark__23_322003447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22003447"/>
            <w:bookmarkStart w:id="53" w:name="__Fieldmark__24_322003447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22003447"/>
            <w:bookmarkStart w:id="55" w:name="__Fieldmark__25_322003447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22003447"/>
            <w:bookmarkStart w:id="57" w:name="__Fieldmark__26_322003447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22003447"/>
            <w:bookmarkStart w:id="59" w:name="__Fieldmark__27_322003447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22003447"/>
            <w:bookmarkStart w:id="61" w:name="__Fieldmark__28_322003447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22003447"/>
            <w:bookmarkStart w:id="63" w:name="__Fieldmark__29_322003447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